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 5.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 HiRes.pm</w:t>
      </w:r>
    </w:p>
    <w:p>
      <w:pPr>
        <w:pStyle w:val="Normal"/>
        <w:spacing w:lineRule="exact" w:line="420"/>
        <w:rPr/>
      </w:pPr>
      <w:r>
        <w:rPr>
          <w:rFonts w:cs="Arial" w:ascii="Arial" w:hAnsi="Arial"/>
          <w:color w:val="000000"/>
          <w:sz w:val="20"/>
          <w:szCs w:val="20"/>
          <w:shd w:fill="FFFFFF" w:val="clear"/>
        </w:rPr>
        <w:t>copyright 2005 Fergal Daly &lt;fergal@esatclear.ie&gt;, some parts are based on other people's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ublished by O'Reilly Media, Inc.), Damian Conway provides a list of criteria to use when deciding if OO is the right fit for your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harles Bailey. Permission is granted to distribute the revised code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b(\d{4,})/i</w:t>
      </w:r>
    </w:p>
    <w:p>
      <w:pPr>
        <w:pStyle w:val="Normal"/>
        <w:spacing w:lineRule="exact" w:line="420"/>
        <w:rPr/>
      </w:pPr>
      <w:r>
        <w:rPr>
          <w:rFonts w:cs="Arial" w:ascii="Arial" w:hAnsi="Arial"/>
          <w:color w:val="000000"/>
          <w:sz w:val="20"/>
          <w:szCs w:val="20"/>
          <w:shd w:fill="FFFFFF" w:val="clear"/>
        </w:rPr>
        <w:t>copyright - 2117) x (circled latin capital letter c - 24B8) 00AA</w:t>
        <w:tab/>
        <w:t>FEMININE ORDINAL INDICATOR Spanish super&gt; 0061 00AB</w:t>
        <w:tab/>
        <w:t>LEFT-POINTING DOUBLE ANGLE QUOTATION MARK left guillemet chevrons (in typography) usually opening, sometimes closing x (much less-than - 226A) x (left double angle bracket - 300A) 00AC</w:t>
        <w:tab/>
        <w:t>NOT SIGN angled dash (in typography) x (reversed not sign - 2310) 00AD</w:t>
        <w:tab/>
        <w:t>SOFT HYPHEN discretionary hyphen commonly abbreviated as SHY 00AE</w:t>
        <w:tab/>
        <w:t>REGISTERED SIGN registered trade mark sign (1.0) x (circled latin capital letter r - 24C7) 00AF</w:t>
        <w:tab/>
        <w:t>MACRON overline, APL overbar this is a spacing character x (modifier letter macron - 02C9) x (combining macron - 0304) x (combining overline - 0305) 0020 0304 00B0</w:t>
        <w:tab/>
        <w:t>DEGREE SIGN this is a spacing character x (ring above - 02DA) x (combining ring above - 030A) x (superscript zero - 2070) x (ring operator - 2218) 00B1</w:t>
        <w:tab/>
        <w:t>PLUS-MINUS SIGN x (minus-or-plus sign - 2213) 00B2</w:t>
        <w:tab/>
        <w:t>SUPERSCRIPT TWO squared other supersc</w:t>
      </w:r>
    </w:p>
    <w:p>
      <w:pPr>
        <w:pStyle w:val="Normal"/>
        <w:spacing w:lineRule="exact" w:line="420"/>
        <w:rPr/>
      </w:pPr>
      <w:r>
        <w:rPr>
          <w:rFonts w:cs="Arial" w:ascii="Arial" w:hAnsi="Arial"/>
          <w:color w:val="000000"/>
          <w:sz w:val="20"/>
          <w:szCs w:val="20"/>
          <w:shd w:fill="FFFFFF" w:val="clear"/>
        </w:rPr>
        <w:t>copyright - 2117) circle&gt; 0050 24C6</w:t>
        <w:tab/>
        <w:t>CIRCLED LATIN CAPITAL LETTER Q circle&gt; 0051 24C7</w:t>
        <w:tab/>
        <w:t>CIRCLED LATIN CAPITAL LETTER R x (registered sign - 00AE) circle&gt; 0052 24C8</w:t>
        <w:tab/>
        <w:t>CIRCLED LATIN CAPITAL LETTER S circle&gt; 0053 24C9</w:t>
        <w:tab/>
        <w:t>CIRCLED LATIN CAPITAL LETTER T circle&gt; 0054 24CA</w:t>
        <w:tab/>
        <w:t>CIRCLED LATIN CAPITAL LETTER U circle&gt; 0055 24CB</w:t>
        <w:tab/>
        <w:t>CIRCLED LATIN CAPITAL LETTER V circle&gt; 0056 24CC</w:t>
        <w:tab/>
        <w:t>CIRCLED LATIN CAPITAL LETTER W circle&gt; 0057 24CD</w:t>
        <w:tab/>
        <w:t>CIRCLED LATIN CAPITAL LETTER X circle&gt; 0058 24CE</w:t>
        <w:tab/>
        <w:t>CIRCLED LATIN CAPITAL LETTER Y circle&gt; 0059 24CF</w:t>
        <w:tab/>
        <w:t>CIRCLED LATIN CAPITAL LETTER Z circle&gt; 005A 24D0</w:t>
        <w:tab/>
        <w:t>CIRCLED LATIN SMALL LETTER A circle&gt; 0061 24D1</w:t>
        <w:tab/>
        <w:t>CIRCLED LATIN SMALL LETTER B circle&gt; 0062 24D2</w:t>
        <w:tab/>
        <w:t>CIRCLED LATIN SMALL LETTER C circle&gt; 0063 24D3</w:t>
        <w:tab/>
        <w:t>CIRCLED LATIN SMALL LETTER D circle&gt; 0064 24D4</w:t>
        <w:tab/>
        <w:t>CIRCLED LATIN SMALL LETTER E circle&gt; 0065 24D5</w:t>
        <w:tab/>
        <w:t>CIRCLED LATIN SMALL LETTER F circle&gt; 0066 24D6</w:t>
        <w:tab/>
        <w:t>CIRCLED LATIN SMALL LETTER G circle&gt; 0067 24D7</w:t>
        <w:tab/>
        <w:t>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 SH Acknowledgments PP Many people have been very helpful and supportive. A partial list would necessarily include Rayan Zacherissen (who contributed the man page, and also hacked a MMAP version of \fIsdbm\fP), Arnold Robbins, Chris Lewis, Bill Davidsen, Henry Spencer, Geoff Collyer, Rich Salz (who got me started in the first place), Johannes Ruschein who did the minix port) and David Tilbrook. I thank you all. SH Distribution Manifest and Notes LP This distribution of \fIsdbm\fP includes (at least)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im Jenness and the UK Particle Physics and Astronomy Research Counc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Ricardo Signes, Adam Kenned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and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Ilya Zakharevich.</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pPr>
      <w:r>
        <w:rPr>
          <w:rFonts w:cs="Arial" w:ascii="Arial" w:hAnsi="Arial"/>
          <w:color w:val="000000"/>
          <w:sz w:val="20"/>
          <w:szCs w:val="20"/>
          <w:shd w:fill="FFFFFF" w:val="clear"/>
        </w:rPr>
        <w:t>copyright (c) 1997 - 2016 by Graham Barr &amp; Dave Rol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as Koenig.</w:t>
      </w:r>
    </w:p>
    <w:p>
      <w:pPr>
        <w:pStyle w:val="Normal"/>
        <w:spacing w:lineRule="exact" w:line="420"/>
        <w:rPr/>
      </w:pPr>
      <w:r>
        <w:rPr>
          <w:rFonts w:cs="Arial" w:ascii="Arial" w:hAnsi="Arial"/>
          <w:color w:val="000000"/>
          <w:sz w:val="20"/>
          <w:szCs w:val="20"/>
          <w:shd w:fill="FFFFFF" w:val="clear"/>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lios Software GmbH 3000 Hannover 1,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ailey, Tim Bunce, David Landgren, James Keenan and Richard Elberger 199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xt = "About"; }, CBA_BUTTON { id = EEikCmdExit; txt =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4, Nokia License:</w:t>
        <w:tab/>
        <w:t>Artistic/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rry Wall.+Artistic License.+GNU General Public License/s, v looks oka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2,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Larry Wall\0" VALUE "OriginalFilename", "perl.exe" VALUE "ProductName", "Perl\0" VALUE "ProductVersion", "5, 7, 2, 0\0" VALUE "OLESelfRegister", "\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If updating perl.c, check if the file's own copyright date in the C comment at the top needs updating, as well as the one printed by C&l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m Christiansen.</w:t>
      </w:r>
    </w:p>
    <w:p>
      <w:pPr>
        <w:pStyle w:val="Normal"/>
        <w:spacing w:lineRule="exact" w:line="420"/>
        <w:rPr/>
      </w:pPr>
      <w:r>
        <w:rPr>
          <w:rFonts w:cs="Arial" w:ascii="Arial" w:hAnsi="Arial"/>
          <w:color w:val="000000"/>
          <w:sz w:val="20"/>
          <w:szCs w:val="20"/>
          <w:shd w:fill="FFFFFF" w:val="clear"/>
        </w:rPr>
        <w:t>Copyright © 2012 Tom Christiansen &lt;et al.&gt;, 2012-02-13 by O’Reilly Media. The code itself is freely redistributable, and you are encouraged to transplant, fold, spindle, and mutilate any of the examples in this manpage however you please for inclusion into your own programs without any encumbrance whatsoever. Acknowledgement via code comment is polite but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to perl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YOUR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eal G Schwern 2001. Used and distributed with permission.</w:t>
      </w:r>
    </w:p>
    <w:p>
      <w:pPr>
        <w:pStyle w:val="Normal"/>
        <w:spacing w:lineRule="exact" w:line="420"/>
        <w:rPr/>
      </w:pPr>
      <w:r>
        <w:rPr>
          <w:rFonts w:cs="Arial" w:ascii="Arial" w:hAnsi="Arial"/>
          <w:color w:val="000000"/>
          <w:sz w:val="20"/>
          <w:szCs w:val="20"/>
          <w:shd w:fill="FFFFFF" w:val="clear"/>
        </w:rPr>
        <w:t>Copyright Mark Fowler E&lt;lt&gt;mark@twoshortplanks.comE&lt;gt&gt; 2002.</w:t>
      </w:r>
    </w:p>
    <w:p>
      <w:pPr>
        <w:pStyle w:val="Normal"/>
        <w:spacing w:lineRule="exact" w:line="420"/>
        <w:rPr/>
      </w:pPr>
      <w:r>
        <w:rPr>
          <w:rFonts w:cs="Arial" w:ascii="Arial" w:hAnsi="Arial"/>
          <w:color w:val="000000"/>
          <w:sz w:val="20"/>
          <w:szCs w:val="20"/>
          <w:shd w:fill="FFFFFF" w:val="clear"/>
        </w:rPr>
        <w:t>Copyright Mark Fowler E&lt;lt&gt;mark@twoshortplanks.comE&lt;gt&gt;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lya Zakharevich 1996-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028, EPerlAppCommandAboutCopyright = 1029, EPerlAppLast = 1099 // no comma here</w:t>
      </w:r>
    </w:p>
    <w:p>
      <w:pPr>
        <w:pStyle w:val="Normal"/>
        <w:spacing w:lineRule="exact" w:line="420"/>
        <w:rPr/>
      </w:pPr>
      <w:r>
        <w:rPr>
          <w:rFonts w:cs="Arial" w:ascii="Arial" w:hAnsi="Arial"/>
          <w:color w:val="000000"/>
          <w:sz w:val="20"/>
          <w:szCs w:val="20"/>
          <w:shd w:fill="FFFFFF" w:val="clear"/>
        </w:rPr>
        <w:t>Copyright 2018 Chad Granum E&lt;lt&gt;exodist@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o Tyni &lt;ntyni@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LaGrasta and Dan Kog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Starsinic &lt;kstarsin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vilo Reeg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ian d foy C&lt;&lt; &lt;brian.d.foy@gmail.com&gt; &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pPr>
      <w:r>
        <w:rPr>
          <w:rFonts w:cs="Arial" w:ascii="Arial" w:hAnsi="Arial"/>
          <w:color w:val="000000"/>
          <w:sz w:val="20"/>
          <w:szCs w:val="20"/>
          <w:shd w:fill="FFFFFF" w:val="clear"/>
        </w:rPr>
        <w:t>Copyright 2010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ndy Armstrong.</w:t>
      </w:r>
    </w:p>
    <w:p>
      <w:pPr>
        <w:pStyle w:val="Normal"/>
        <w:spacing w:lineRule="exact" w:line="420"/>
        <w:rPr/>
      </w:pPr>
      <w:r>
        <w:rPr>
          <w:rFonts w:cs="Arial" w:ascii="Arial" w:hAnsi="Arial"/>
          <w:color w:val="000000"/>
          <w:sz w:val="20"/>
          <w:szCs w:val="20"/>
          <w:shd w:fill="FFFFFF" w:val="clear"/>
        </w:rPr>
        <w:t>Copyright 2007 by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Curtis "Ovid" Po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2015 by Russ Allbery &lt;rra@cpan.org&gt;</w:t>
      </w:r>
    </w:p>
    <w:p>
      <w:pPr>
        <w:pStyle w:val="Normal"/>
        <w:spacing w:lineRule="exact" w:line="420"/>
        <w:rPr/>
      </w:pPr>
      <w:r>
        <w:rPr>
          <w:rFonts w:cs="Arial" w:ascii="Arial" w:hAnsi="Arial"/>
          <w:color w:val="000000"/>
          <w:sz w:val="20"/>
          <w:szCs w:val="20"/>
          <w:shd w:fill="FFFFFF" w:val="clear"/>
        </w:rPr>
        <w:t>Copyright 2006 by Marcus Holland-Moritz &lt;mhx@cpan.org&gt;.</w:t>
      </w:r>
    </w:p>
    <w:p>
      <w:pPr>
        <w:pStyle w:val="Normal"/>
        <w:spacing w:lineRule="exact" w:line="420"/>
        <w:rPr/>
      </w:pPr>
      <w:r>
        <w:rPr>
          <w:rFonts w:cs="Arial" w:ascii="Arial" w:hAnsi="Arial"/>
          <w:color w:val="000000"/>
          <w:sz w:val="20"/>
          <w:szCs w:val="20"/>
          <w:shd w:fill="FFFFFF" w:val="clear"/>
        </w:rPr>
        <w:t>Copyright 2006 Yves Orton and 2007 E&lt;AElig&gt;var ArnfjE&lt;ouml&gt;rE&lt;eth&gt;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arry Wall.</w:t>
      </w:r>
    </w:p>
    <w:p>
      <w:pPr>
        <w:pStyle w:val="Normal"/>
        <w:spacing w:lineRule="exact" w:line="420"/>
        <w:rPr/>
      </w:pPr>
      <w:r>
        <w:rPr>
          <w:rFonts w:cs="Arial" w:ascii="Arial" w:hAnsi="Arial"/>
          <w:color w:val="000000"/>
          <w:sz w:val="20"/>
          <w:szCs w:val="20"/>
          <w:shd w:fill="FFFFFF" w:val="clear"/>
        </w:rPr>
        <w:t>Copyright 2004, 2005, 2006, 2007 by Audrey Tang E&lt;lt&gt;cpan@audreyt.orgE&lt;gt&gt;.</w:t>
      </w:r>
    </w:p>
    <w:p>
      <w:pPr>
        <w:pStyle w:val="Normal"/>
        <w:spacing w:lineRule="exact" w:line="420"/>
        <w:rPr/>
      </w:pPr>
      <w:r>
        <w:rPr>
          <w:rFonts w:cs="Arial" w:ascii="Arial" w:hAnsi="Arial"/>
          <w:color w:val="000000"/>
          <w:sz w:val="20"/>
          <w:szCs w:val="20"/>
          <w:shd w:fill="FFFFFF" w:val="clear"/>
        </w:rPr>
        <w:t>Copyright 2003, 2004, 2005, 2006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b _uri_split { return $_[0] =~ m,(?:([^:/?#]+):)?(?://([^/?#]*))?([^?#]*)(?:\?([^#]*))?(?:#(.*))?,;</w:t>
      </w:r>
    </w:p>
    <w:p>
      <w:pPr>
        <w:pStyle w:val="Normal"/>
        <w:spacing w:lineRule="exact" w:line="420"/>
        <w:rPr/>
      </w:pPr>
      <w:r>
        <w:rPr>
          <w:rFonts w:cs="Arial" w:ascii="Arial" w:hAnsi="Arial"/>
          <w:color w:val="000000"/>
          <w:sz w:val="20"/>
          <w:szCs w:val="20"/>
          <w:shd w:fill="FFFFFF" w:val="clear"/>
        </w:rPr>
        <w:t>Copyright 2003 by Marcus Holland-Moritz &lt;mhx@cpan.org&gt;.</w:t>
      </w:r>
    </w:p>
    <w:p>
      <w:pPr>
        <w:pStyle w:val="Normal"/>
        <w:spacing w:lineRule="exact" w:line="420"/>
        <w:rPr/>
      </w:pPr>
      <w:r>
        <w:rPr>
          <w:rFonts w:cs="Arial" w:ascii="Arial" w:hAnsi="Arial"/>
          <w:color w:val="000000"/>
          <w:sz w:val="20"/>
          <w:szCs w:val="20"/>
          <w:shd w:fill="FFFFFF" w:val="clear"/>
        </w:rPr>
        <w:t>Copyright 2003 by Fergal Daly &lt;fergal@esatclear.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by Ken Williams, David Golden and other contributors. All rights reserved.</w:t>
      </w:r>
    </w:p>
    <w:p>
      <w:pPr>
        <w:pStyle w:val="Normal"/>
        <w:spacing w:lineRule="exact" w:line="420"/>
        <w:rPr/>
      </w:pPr>
      <w:r>
        <w:rPr>
          <w:rFonts w:cs="Arial" w:ascii="Arial" w:hAnsi="Arial"/>
          <w:color w:val="000000"/>
          <w:sz w:val="20"/>
          <w:szCs w:val="20"/>
          <w:shd w:fill="FFFFFF" w:val="clear"/>
        </w:rPr>
        <w:t>Copyright 2002-2014 Dan Kogai I&lt;&lt; &lt;dankogai@cpan.org&gt; &gt;&gt;.</w:t>
      </w:r>
    </w:p>
    <w:p>
      <w:pPr>
        <w:pStyle w:val="Normal"/>
        <w:spacing w:lineRule="exact" w:line="420"/>
        <w:rPr/>
      </w:pPr>
      <w:r>
        <w:rPr>
          <w:rFonts w:cs="Arial" w:ascii="Arial" w:hAnsi="Arial"/>
          <w:color w:val="000000"/>
          <w:sz w:val="20"/>
          <w:szCs w:val="20"/>
          <w:shd w:fill="FFFFFF" w:val="clear"/>
        </w:rPr>
        <w:t>Copyright 2002-2008 by chromatic E&lt;lt&gt;chromatic@wgz.orgE&lt;gt&gt; and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0, 2012,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0, 2012, 2014 Russ Allbery &lt;rra@cpan.org&gt;</w:t>
      </w:r>
    </w:p>
    <w:p>
      <w:pPr>
        <w:pStyle w:val="Normal"/>
        <w:spacing w:lineRule="exact" w:line="420"/>
        <w:rPr/>
      </w:pPr>
      <w:r>
        <w:rPr>
          <w:rFonts w:cs="Arial" w:ascii="Arial" w:hAnsi="Arial"/>
          <w:color w:val="000000"/>
          <w:sz w:val="20"/>
          <w:szCs w:val="20"/>
          <w:shd w:fill="FFFFFF" w:val="clear"/>
        </w:rPr>
        <w:t>Copyright 2001-2011 Jarkko Hietaniemi E&lt;lt&gt;jhi@iki.fiE&lt;gt&gt;. Now maintained by Perl 5 Porters.</w:t>
      </w:r>
    </w:p>
    <w:p>
      <w:pPr>
        <w:pStyle w:val="Normal"/>
        <w:spacing w:lineRule="exact" w:line="420"/>
        <w:rPr/>
      </w:pPr>
      <w:r>
        <w:rPr>
          <w:rFonts w:cs="Arial" w:ascii="Arial" w:hAnsi="Arial"/>
          <w:color w:val="000000"/>
          <w:sz w:val="20"/>
          <w:szCs w:val="20"/>
          <w:shd w:fill="FFFFFF" w:val="clear"/>
        </w:rPr>
        <w:t>Copyright 2001-2008 by Michael G Schwern E&lt;lt&gt;schwern@pobox.comE&lt;gt&gt;.</w:t>
      </w:r>
    </w:p>
    <w:p>
      <w:pPr>
        <w:pStyle w:val="Normal"/>
        <w:spacing w:lineRule="exact" w:line="420"/>
        <w:rPr/>
      </w:pPr>
      <w:r>
        <w:rPr>
          <w:rFonts w:cs="Arial" w:ascii="Arial" w:hAnsi="Arial"/>
          <w:color w:val="000000"/>
          <w:sz w:val="20"/>
          <w:szCs w:val="20"/>
          <w:shd w:fill="FFFFFF" w:val="clear"/>
        </w:rPr>
        <w:t>Copyright 2001, Lincoln Stein &lt;lstein@cshl.org&gt;. This module is distributed under the same terms as Perl itself. Feel free to use, modify and redistribute it as long as you retain the correct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2009, 2014 by Russ Allbery &lt;rra@cpan.org&gt;</w:t>
      </w:r>
    </w:p>
    <w:p>
      <w:pPr>
        <w:pStyle w:val="Normal"/>
        <w:spacing w:lineRule="exact" w:line="420"/>
        <w:rPr/>
      </w:pPr>
      <w:r>
        <w:rPr>
          <w:rFonts w:cs="Arial" w:ascii="Arial" w:hAnsi="Arial"/>
          <w:color w:val="000000"/>
          <w:sz w:val="20"/>
          <w:szCs w:val="20"/>
          <w:shd w:fill="FFFFFF" w:val="clear"/>
        </w:rPr>
        <w:t>Copyright 2001, 2008, 2009 Russ Allbery &lt;rra@cpan.org&gt;.</w:t>
      </w:r>
    </w:p>
    <w:p>
      <w:pPr>
        <w:pStyle w:val="Normal"/>
        <w:spacing w:lineRule="exact" w:line="420"/>
        <w:rPr/>
      </w:pPr>
      <w:r>
        <w:rPr>
          <w:rFonts w:cs="Arial" w:ascii="Arial" w:hAnsi="Arial"/>
          <w:color w:val="000000"/>
          <w:sz w:val="20"/>
          <w:szCs w:val="20"/>
          <w:shd w:fill="FFFFFF" w:val="clear"/>
        </w:rPr>
        <w:t>Copyright 2001, 2004, 2008, 2014 Russ Allbery &lt;rra@cpan.org&gt;.</w:t>
      </w:r>
    </w:p>
    <w:p>
      <w:pPr>
        <w:pStyle w:val="Normal"/>
        <w:spacing w:lineRule="exact" w:line="420"/>
        <w:rPr/>
      </w:pPr>
      <w:r>
        <w:rPr>
          <w:rFonts w:cs="Arial" w:ascii="Arial" w:hAnsi="Arial"/>
          <w:color w:val="000000"/>
          <w:sz w:val="20"/>
          <w:szCs w:val="20"/>
          <w:shd w:fill="FFFFFF" w:val="clear"/>
        </w:rPr>
        <w:t>Copyright 2001, 2004, 2008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6, 2009, 2012, 2014, 2015 Russ Allbery &lt;rra@cpan.org&gt;</w:t>
      </w:r>
    </w:p>
    <w:p>
      <w:pPr>
        <w:pStyle w:val="Normal"/>
        <w:spacing w:lineRule="exact" w:line="420"/>
        <w:rPr/>
      </w:pPr>
      <w:r>
        <w:rPr>
          <w:rFonts w:cs="Arial" w:ascii="Arial" w:hAnsi="Arial"/>
          <w:color w:val="000000"/>
          <w:sz w:val="20"/>
          <w:szCs w:val="20"/>
          <w:shd w:fill="FFFFFF" w:val="clear"/>
        </w:rPr>
        <w:t>Copyright 2001 by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Jarkko Hietaniemi</w:t>
      </w:r>
    </w:p>
    <w:p>
      <w:pPr>
        <w:pStyle w:val="Normal"/>
        <w:spacing w:lineRule="exact" w:line="420"/>
        <w:rPr/>
      </w:pPr>
      <w:r>
        <w:rPr>
          <w:rFonts w:cs="Arial" w:ascii="Arial" w:hAnsi="Arial"/>
          <w:color w:val="000000"/>
          <w:sz w:val="20"/>
          <w:szCs w:val="20"/>
          <w:shd w:fill="FFFFFF" w:val="clear"/>
        </w:rPr>
        <w:t>Copyright 2000 by Joe Smith &lt;Joe.Smith@inwap.com&gt;.</w:t>
      </w:r>
    </w:p>
    <w:p>
      <w:pPr>
        <w:pStyle w:val="Normal"/>
        <w:spacing w:lineRule="exact" w:line="420"/>
        <w:rPr/>
      </w:pPr>
      <w:r>
        <w:rPr>
          <w:rFonts w:cs="Arial" w:ascii="Arial" w:hAnsi="Arial"/>
          <w:color w:val="000000"/>
          <w:sz w:val="20"/>
          <w:szCs w:val="20"/>
          <w:shd w:fill="FFFFFF" w:val="clear"/>
        </w:rPr>
        <w:t>Copyright 2000 Joe Smith &lt;Joe.Smith@inw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isle Aas.</w:t>
      </w:r>
    </w:p>
    <w:p>
      <w:pPr>
        <w:pStyle w:val="Normal"/>
        <w:spacing w:lineRule="exact" w:line="420"/>
        <w:rPr/>
      </w:pPr>
      <w:r>
        <w:rPr>
          <w:rFonts w:cs="Arial" w:ascii="Arial" w:hAnsi="Arial"/>
          <w:color w:val="000000"/>
          <w:sz w:val="20"/>
          <w:szCs w:val="20"/>
          <w:shd w:fill="FFFFFF" w:val="clear"/>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 2008, 2009, 2014 Russ Allbery &lt;rra@cpan.org&gt;</w:t>
      </w:r>
    </w:p>
    <w:p>
      <w:pPr>
        <w:pStyle w:val="Normal"/>
        <w:spacing w:lineRule="exact" w:line="420"/>
        <w:rPr/>
      </w:pPr>
      <w:r>
        <w:rPr>
          <w:rFonts w:cs="Arial" w:ascii="Arial" w:hAnsi="Arial"/>
          <w:color w:val="000000"/>
          <w:sz w:val="20"/>
          <w:szCs w:val="20"/>
          <w:shd w:fill="FFFFFF" w:val="clear"/>
        </w:rPr>
        <w:t>Copyright 1999, 2001, 2004, 2006, 2008, 2009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8, 2010,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4, 2006, 2008, 2009, 2012, 2013,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3, 2004, 2005, 2006, 2007, 2008, 2009,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by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M. J. Dominus. You may copy and distribute this program under the same terms as Perl itself. If in doubt, write to mjd-perl-memoize+@plover.com for a license.</w:t>
      </w:r>
    </w:p>
    <w:p>
      <w:pPr>
        <w:pStyle w:val="Normal"/>
        <w:spacing w:lineRule="exact" w:line="420"/>
        <w:rPr/>
      </w:pPr>
      <w:r>
        <w:rPr>
          <w:rFonts w:cs="Arial" w:ascii="Arial" w:hAnsi="Arial"/>
          <w:color w:val="000000"/>
          <w:sz w:val="20"/>
          <w:szCs w:val="20"/>
          <w:shd w:fill="FFFFFF" w:val="clear"/>
        </w:rPr>
        <w:t>Copyright 1998+,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02, 2005, 2006, 2009, 2010,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1 Damian Conw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2000, 2001, 2002, 2005, 2006, 2008, 2009, 2010, 2011, 2012, 2013, 2014, 2015, 2016 Russ Allbery &lt;rra@cpan.org&gt;</w:t>
      </w:r>
    </w:p>
    <w:p>
      <w:pPr>
        <w:pStyle w:val="Normal"/>
        <w:spacing w:lineRule="exact" w:line="420"/>
        <w:rPr/>
      </w:pPr>
      <w:r>
        <w:rPr>
          <w:rFonts w:cs="Arial" w:ascii="Arial" w:hAnsi="Arial"/>
          <w:color w:val="000000"/>
          <w:sz w:val="20"/>
          <w:szCs w:val="20"/>
          <w:shd w:fill="FFFFFF" w:val="clear"/>
        </w:rPr>
        <w:t>Copyright 1996 by Charles Bailey &lt;bailey@newman.upenn.edu&gt;. Incorporates, with permission, some code from EZCOPY by Tim Adye T.J.Adye@rl.ac.uk&gt;. Permission is given to distribute this code as part of the Perl standard distribution under the terms of the GNU General Public License or the Perl Artistic License. Copies of each may be found in the Perl standard distribution. FIXME */ int rmscopy(char *src, char *dst, int preserve_dates)*/ int Perl_rmscopy(pTHX_ const char *spec_in, const char *spec_out, int preserve_dates)</w:t>
      </w:r>
    </w:p>
    <w:p>
      <w:pPr>
        <w:pStyle w:val="Normal"/>
        <w:spacing w:lineRule="exact" w:line="420"/>
        <w:rPr/>
      </w:pPr>
      <w:r>
        <w:rPr>
          <w:rFonts w:cs="Arial" w:ascii="Arial" w:hAnsi="Arial"/>
          <w:color w:val="000000"/>
          <w:sz w:val="20"/>
          <w:szCs w:val="20"/>
          <w:shd w:fill="FFFFFF" w:val="clear"/>
        </w:rPr>
        <w:t>Copyright 1996 by Charles Bailey &lt;bailey@newman.upenn.edu&gt; Permission is given to distribute this code as part of the Perl standard distribution under the terms of the GNU General Public License or the Perl Artistic License. Copies of each may be found in the Perl standard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Z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5 (c) perl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2001-2004, 201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2002-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18, Larry Wall\n"); ifdef MSDOS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05 Larry Wall and others, Symbian port Copyright Nokia 2004-2005"); LIT(KInboxPrefix, "\\System\\Mail\\"); LIT(KScriptPrefix,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 ah hell, just ta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and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This code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Pan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code, Inc.; distributed under the Terms of Use in L&lt;http://www.unicode.org/terms_of_us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Panel Inc. All rights reserved.</w:t>
      </w:r>
    </w:p>
    <w:p>
      <w:pPr>
        <w:pStyle w:val="Normal"/>
        <w:spacing w:lineRule="exact" w:line="420"/>
        <w:rPr/>
      </w:pPr>
      <w:r>
        <w:rPr>
          <w:rFonts w:cs="Arial" w:ascii="Arial" w:hAnsi="Arial"/>
          <w:color w:val="000000"/>
          <w:sz w:val="20"/>
          <w:szCs w:val="20"/>
          <w:shd w:fill="FFFFFF" w:val="clear"/>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 Pe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A. 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 Trout and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pPr>
      <w:r>
        <w:rPr>
          <w:rFonts w:cs="Arial" w:ascii="Arial" w:hAnsi="Arial"/>
          <w:color w:val="000000"/>
          <w:sz w:val="20"/>
          <w:szCs w:val="20"/>
          <w:shd w:fill="FFFFFF" w:val="clear"/>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r>
    </w:p>
    <w:p>
      <w:pPr>
        <w:pStyle w:val="Normal"/>
        <w:spacing w:lineRule="exact" w:line="420"/>
        <w:rPr/>
      </w:pPr>
      <w:r>
        <w:rPr>
          <w:rFonts w:cs="Arial" w:ascii="Arial" w:hAnsi="Arial"/>
          <w:color w:val="000000"/>
          <w:sz w:val="20"/>
          <w:szCs w:val="20"/>
          <w:shd w:fill="FFFFFF" w:val="clear"/>
        </w:rPr>
        <w:t>Copyright (c) 2007-2011, Andy Armstrong C&lt;&lt; &lt;andy@hexten.net&gt; &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G Schwern</w:t>
      </w:r>
    </w:p>
    <w:p>
      <w:pPr>
        <w:pStyle w:val="Normal"/>
        <w:spacing w:lineRule="exact" w:line="420"/>
        <w:rPr/>
      </w:pPr>
      <w:r>
        <w:rPr>
          <w:rFonts w:cs="Arial" w:ascii="Arial" w:hAnsi="Arial"/>
          <w:color w:val="000000"/>
          <w:sz w:val="20"/>
          <w:szCs w:val="20"/>
          <w:shd w:fill="FFFFFF" w:val="clear"/>
        </w:rPr>
        <w:t>Copyright (c) 2007-10 Max Maischein C&lt;&lt; &lt;corion@cpan.org&gt; &gt;&gt; Based on the idea of C&lt;base.pm&gt;, which was introduced with Perl 5.004_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ndon L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rkko Hieta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Smishlajev.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is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e sisify.pl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 Burke.</w:t>
      </w:r>
    </w:p>
    <w:p>
      <w:pPr>
        <w:pStyle w:val="Normal"/>
        <w:spacing w:lineRule="exact" w:line="420"/>
        <w:rPr/>
      </w:pPr>
      <w:r>
        <w:rPr>
          <w:rFonts w:cs="Arial" w:ascii="Arial" w:hAnsi="Arial"/>
          <w:color w:val="000000"/>
          <w:sz w:val="20"/>
          <w:szCs w:val="20"/>
          <w:shd w:fill="FFFFFF" w:val="clear"/>
        </w:rPr>
        <w:t>Copyright (c) 2003-2017 Mark Shelor &lt;mshelo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lison 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by the Perl 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by D.H. aka Pod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b Br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4 Sean M. Burke. All rights reserved.</w:t>
      </w:r>
    </w:p>
    <w:p>
      <w:pPr>
        <w:pStyle w:val="Normal"/>
        <w:spacing w:lineRule="exact" w:line="420"/>
        <w:rPr/>
      </w:pPr>
      <w:r>
        <w:rPr>
          <w:rFonts w:cs="Arial" w:ascii="Arial" w:hAnsi="Arial"/>
          <w:color w:val="000000"/>
          <w:sz w:val="20"/>
          <w:szCs w:val="20"/>
          <w:shd w:fill="FFFFFF" w:val="clear"/>
        </w:rPr>
        <w:t>Copyright (c) 2002,2003 Jarkko Hietaniemi RCS: RCS: You may distribute under the terms of either the GNU General Public RCS: License or the Artistic License, as specified in the README file. RCS: RCS: Generated by the reentr.pl from the Perl 5.8 distribution. RCS: MAKE:d_${func}_r ${func}_r_proto: @prereq MAKE:</w:t>
        <w:tab/>
        <w:t>-pick add \$@ %&lt; S:d_${func}_r: S:</w:t>
        <w:tab/>
        <w:t>This variable conditionally defines the HAS_${FUNC}_R symbol, S:</w:t>
        <w:tab/>
        <w:t>which indicates to the C program that the ${func}_r() S:</w:t>
        <w:tab/>
        <w:t>routine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McMi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Hennecke (Locale::Curr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996, 1991, 2012 O'Reilly Media, Inc.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 Now maintained by Perl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ZeeGee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pPr>
      <w:r>
        <w:rPr>
          <w:rFonts w:cs="Arial" w:ascii="Arial" w:hAnsi="Arial"/>
          <w:color w:val="000000"/>
          <w:sz w:val="20"/>
          <w:szCs w:val="20"/>
          <w:shd w:fill="FFFFFF" w:val="clear"/>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Paul Marquess.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E&lt;lt&gt;F&lt;tom@compton.nu&gt;E&lt;gt&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lt;tom@compton.nu&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3, 2004, 2005, 2006 Stephen McCamant. All rights reserved. This module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oshua Nathaniel Priti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Tom Christiansen, Nathan Torkington, and other authors as no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Tom Christiansen, Nathan Torkington, and other authors as noted. All rights reserved.</w:t>
      </w:r>
    </w:p>
    <w:p>
      <w:pPr>
        <w:pStyle w:val="Normal"/>
        <w:spacing w:lineRule="exact" w:line="420"/>
        <w:rPr/>
      </w:pPr>
      <w:r>
        <w:rPr>
          <w:rFonts w:cs="Arial" w:ascii="Arial" w:hAnsi="Arial"/>
          <w:color w:val="000000"/>
          <w:sz w:val="20"/>
          <w:szCs w:val="20"/>
          <w:shd w:fill="FFFFFF" w:val="clear"/>
        </w:rPr>
        <w:t>Copyright (c) 1997-2009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7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3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Canon Research Centre Europe (CRE).</w:t>
      </w:r>
    </w:p>
    <w:p>
      <w:pPr>
        <w:pStyle w:val="Normal"/>
        <w:spacing w:lineRule="exact" w:line="420"/>
        <w:rPr/>
      </w:pPr>
      <w:r>
        <w:rPr>
          <w:rFonts w:cs="Arial" w:ascii="Arial" w:hAnsi="Arial"/>
          <w:color w:val="000000"/>
          <w:sz w:val="20"/>
          <w:szCs w:val="20"/>
          <w:shd w:fill="FFFFFF" w:val="clear"/>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aham Barr.</w:t>
      </w:r>
    </w:p>
    <w:p>
      <w:pPr>
        <w:pStyle w:val="Normal"/>
        <w:spacing w:lineRule="exact" w:line="420"/>
        <w:rPr/>
      </w:pPr>
      <w:r>
        <w:rPr>
          <w:rFonts w:cs="Arial" w:ascii="Arial" w:hAnsi="Arial"/>
          <w:color w:val="000000"/>
          <w:sz w:val="20"/>
          <w:szCs w:val="20"/>
          <w:shd w:fill="FFFFFF" w:val="clear"/>
        </w:rPr>
        <w:t>Copyright (c) 1996-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Nick Ing-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ouglas E. Wegschei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y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8 Ilya Zakharevich.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Your Name.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5 Graham Barr &amp; Nick Ing-Simmon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Andreas Kaiser, Ilya Zakharevich\n"); endif ifdef OEMVS PerlIO_printf(PIO_stdout, MVS (OS390) port by Mortice Kern Systems, 1997-1999\n"); endif ifdef __VOS__ PerlIO_printf(PIO_stdout, Stratus OpenVOS port by Paul.Green@stratus.com, 1997-2013\n"); endif ifdef POSIX_BC PerlIO_printf(PIO_stdout, BS2000 (POSIX) port by Start Amadeus GmbH, 1998-1999\n"); endif ifdef UNDER_CE PerlIO_printf(PIO_stdout, WINCE port by Rainer Keuchel, 2001-2002\n" Built on " __DATE__ " " __TIME__ "\n\n"); wce_hitreturn(); endif ifdef __SYMBIAN32__ PerlIO_printf(PIO_stdout, Symbian port by Nokia, 2004-2005\n"); endif ifdef BINARY_BUILD_NOTICE BINARY_BUILD_NOTICE; endif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owerdog Indust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rtin Birg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w:t>
      </w:r>
    </w:p>
    <w:p>
      <w:pPr>
        <w:pStyle w:val="Normal"/>
        <w:spacing w:lineRule="exact" w:line="420"/>
        <w:rPr/>
      </w:pPr>
      <w:r>
        <w:rPr>
          <w:rFonts w:cs="Arial" w:ascii="Arial" w:hAnsi="Arial"/>
          <w:color w:val="000000"/>
          <w:sz w:val="20"/>
          <w:szCs w:val="20"/>
          <w:shd w:fill="FFFFFF" w:val="clear"/>
        </w:rPr>
        <w:t>Copyright (c) 1991-2006 Unicode, Inc. For terms of use, see http://www.unicode.org/terms_of_use.html For documentation, see UCD.html my @spaces=( ord("\t"), # Cc &lt;control-0009&gt; ord("\n"), # Cc &lt;control-000A&gt; not PerlSpace # Cc &lt;control-000B&gt; ord("\f"), # Cc &lt;control-000C&gt; ord("\r"), # Cc &lt;control-000D&gt; ord(" "), # Zs SPACE ord("\N{NEL}"), # Cc &lt;control-0085&gt; ord("\N{NO-BREAK SPACE}"), Zs NO-BREAK SPACE 0x1680, # Zs OGHAM SPACE MARK 0x2000..0x200A, # Zs [11] EN QUAD..HAIR SPACE 0x2028, # Zl LINE SEPARATOR 0x2029, # Zp PARAGRAPH SEPARATOR 0x202F, # Zs NARROW NO-BREAK SPACE 0x205F, # Zs MEDIUM MATHEMATICAL SPACE 0x3000 # Zs IDEOGRAPHIC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2003, 2004, 2005,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aymond Chen, Kai Uwe Romm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Diomidis Spinellis\n"); endif ifdef DJGPP PerlIO_printf(PIO_stdout, djgpp v2 port (jpl5003c) by Hirofumi Watanabe, 1996\n" djgpp v2 port (perl5004+) by Laszlo Molnar, 1997-1999\n"); endif ifdef OS2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Horsley, 1997. All rights reserved.</w:t>
      </w:r>
    </w:p>
    <w:p>
      <w:pPr>
        <w:pStyle w:val="Normal"/>
        <w:spacing w:lineRule="exact" w:line="420"/>
        <w:rPr/>
      </w:pPr>
      <w:r>
        <w:rPr>
          <w:rFonts w:cs="Arial" w:ascii="Arial" w:hAnsi="Arial"/>
          <w:color w:val="000000"/>
          <w:sz w:val="20"/>
          <w:szCs w:val="20"/>
          <w:shd w:fill="FFFFFF" w:val="clear"/>
        </w:rPr>
        <w:t>Copyright (C) All Perl Hackers everywhere Ton Voon &lt;ton.voon@opser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gs{copyright}} by\0Larry\0Wall\0and\0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li &lt;pali@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arry Wall and others</w:t>
      </w:r>
    </w:p>
    <w:p>
      <w:pPr>
        <w:pStyle w:val="Normal"/>
        <w:spacing w:lineRule="exact" w:line="420"/>
        <w:rPr/>
      </w:pPr>
      <w:r>
        <w:rPr>
          <w:rFonts w:cs="Arial" w:ascii="Arial" w:hAnsi="Arial"/>
          <w:color w:val="000000"/>
          <w:sz w:val="20"/>
          <w:szCs w:val="20"/>
          <w:shd w:fill="FFFFFF" w:val="clear"/>
        </w:rPr>
        <w:t>Copyright (C) 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ay. All rights reserved.</w:t>
      </w:r>
    </w:p>
    <w:p>
      <w:pPr>
        <w:pStyle w:val="Normal"/>
        <w:spacing w:lineRule="exact" w:line="420"/>
        <w:rPr/>
      </w:pPr>
      <w:r>
        <w:rPr>
          <w:rFonts w:cs="Arial" w:ascii="Arial" w:hAnsi="Arial"/>
          <w:color w:val="000000"/>
          <w:sz w:val="20"/>
          <w:szCs w:val="20"/>
          <w:shd w:fill="FFFFFF" w:val="clear"/>
        </w:rPr>
        <w:t>Copyright (C) 2013-2017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ve Hay. All rights reserved.</w:t>
      </w:r>
    </w:p>
    <w:p>
      <w:pPr>
        <w:pStyle w:val="Normal"/>
        <w:spacing w:lineRule="exact" w:line="420"/>
        <w:rPr/>
      </w:pPr>
      <w:r>
        <w:rPr>
          <w:rFonts w:cs="Arial" w:ascii="Arial" w:hAnsi="Arial"/>
          <w:color w:val="000000"/>
          <w:sz w:val="20"/>
          <w:szCs w:val="20"/>
          <w:shd w:fill="FFFFFF" w:val="clear"/>
        </w:rPr>
        <w:t>Copyright (C) 2013-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 Hay. All rights reserved.</w:t>
      </w:r>
    </w:p>
    <w:p>
      <w:pPr>
        <w:pStyle w:val="Normal"/>
        <w:spacing w:lineRule="exact" w:line="420"/>
        <w:rPr/>
      </w:pPr>
      <w:r>
        <w:rPr>
          <w:rFonts w:cs="Arial" w:ascii="Arial" w:hAnsi="Arial"/>
          <w:color w:val="000000"/>
          <w:sz w:val="20"/>
          <w:szCs w:val="20"/>
          <w:shd w:fill="FFFFFF" w:val="clear"/>
        </w:rPr>
        <w:t>Copyright (C) 2013-2014, 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 Steve Hay. All rights reserved.</w:t>
      </w:r>
    </w:p>
    <w:p>
      <w:pPr>
        <w:pStyle w:val="Normal"/>
        <w:spacing w:lineRule="exact" w:line="420"/>
        <w:rPr/>
      </w:pPr>
      <w:r>
        <w:rPr>
          <w:rFonts w:cs="Arial" w:ascii="Arial" w:hAnsi="Arial"/>
          <w:color w:val="000000"/>
          <w:sz w:val="20"/>
          <w:szCs w:val="20"/>
          <w:shd w:fill="FFFFFF" w:val="clear"/>
        </w:rPr>
        <w:t>Copyright (C) 2013-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y Br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H.Merijn B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arcus Holland-Moritz.</w:t>
      </w:r>
    </w:p>
    <w:p>
      <w:pPr>
        <w:pStyle w:val="Normal"/>
        <w:spacing w:lineRule="exact" w:line="420"/>
        <w:rPr/>
      </w:pPr>
      <w:r>
        <w:rPr>
          <w:rFonts w:cs="Arial" w:ascii="Arial" w:hAnsi="Arial"/>
          <w:color w:val="000000"/>
          <w:sz w:val="20"/>
          <w:szCs w:val="20"/>
          <w:shd w:fill="FFFFFF" w:val="clear"/>
        </w:rPr>
        <w:t>Copyright (C) 2007-2013, Marcus Holland-Moritz &lt;mhx@cpan.org&gt;.</w:t>
      </w:r>
    </w:p>
    <w:p>
      <w:pPr>
        <w:pStyle w:val="Normal"/>
        <w:spacing w:lineRule="exact" w:line="420"/>
        <w:rPr/>
      </w:pPr>
      <w:r>
        <w:rPr>
          <w:rFonts w:cs="Arial" w:ascii="Arial" w:hAnsi="Arial"/>
          <w:color w:val="000000"/>
          <w:sz w:val="20"/>
          <w:szCs w:val="20"/>
          <w:shd w:fill="FFFFFF" w:val="clear"/>
        </w:rPr>
        <w:t>Copyright (C) 2007-2010,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Anno Si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by H.Merijn Brand (m)'12 [22-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hua Hob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otle Pagal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Nicholas Netherco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enness, Christian Soeller, Hugo van der San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ur Name &lt;your@address.dom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by Larry Wall, Nick Ing-Simmon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non Research Centre Europe (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tephen McCamant. All rights reserved. This program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2002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6, 2007,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color w:val="000000"/>
          <w:sz w:val="20"/>
          <w:szCs w:val="20"/>
          <w:shd w:fill="FFFFFF" w:val="clear"/>
        </w:rPr>
        <w:t>Copyright (C) 1999,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 This document is free; you can redistribute it and/or modify it under the terms of the Artist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w:t>
      </w:r>
    </w:p>
    <w:p>
      <w:pPr>
        <w:pStyle w:val="Normal"/>
        <w:spacing w:lineRule="exact" w:line="420"/>
        <w:rPr/>
      </w:pPr>
      <w:r>
        <w:rPr>
          <w:rFonts w:cs="Arial" w:ascii="Arial" w:hAnsi="Arial"/>
          <w:color w:val="000000"/>
          <w:sz w:val="20"/>
          <w:szCs w:val="20"/>
          <w:shd w:fill="FFFFFF" w:val="clear"/>
        </w:rPr>
        <w:t>Copyright (C) 1997,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Tom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5, 2006,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2005,2006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oug MacEachern and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3, 2004, 2005, 2006, 2007, 201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9, 2000, 2001,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9, 2000, 2001, 2002, 2003,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1, 2012,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see README for more details */ include &lt;stdio.h&gt; include &lt;errn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2000, 2004,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9, 2001, 2002, 2003, 2004, 2005,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8,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4, 2005, 2006, 2007, 2008,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2007 by * Mark Pizzolato - INFO COMM, Danville, California (510) 837-56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GPLv2+ or Artistic) and HSRL and MIT and UCD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C5uWLGSwHaJ+P/lJ8qZDedCyYKGHNkvf8qZRybDkuz031bfGAaasJ0Nrd4KxeizIfyXXya
JqrZ8bmIDubGGB2oygcBPTw4y5/NQYJ5WipuU0GGgUvJgGGASbwpZpX5L+dD5UUmr2m+pkLl
yN0ZqT/ACIOTP8s9Hs8lx2dH0tBKZkZfNYaaC5iJH/GV0h5PIK13/npokehunfYFQ+H9kltv
tzktdbOjaCrW0eed3m</vt:lpwstr>
  </property>
  <property fmtid="{D5CDD505-2E9C-101B-9397-08002B2CF9AE}" pid="3" name="_2015_ms_pID_7253431">
    <vt:lpwstr>RgDhuFHssCG/IwbMyCOuL3E8QyHaMYQMU1tVhw4vEELOOU18fS/xCi
cl6JgRcBJ8G7Aqh2j29cRWg2NucdmzGMkH4HoI4y4aikT4UHnMEpeD13yO7uClXzP8Ioimg/
o1F4EQNJ1voCe8CgXmx0soRNSiCv1oYq2t2faMW9XN9xskom1qOp+7hXpqY1ohXErmZhgUuy
CECQUXfgkqWKk3m9apfYGc2/1gf4KdlWvyO5</vt:lpwstr>
  </property>
  <property fmtid="{D5CDD505-2E9C-101B-9397-08002B2CF9AE}" pid="4" name="_2015_ms_pID_7253431_00">
    <vt:lpwstr>_2015_ms_pID_7253431</vt:lpwstr>
  </property>
  <property fmtid="{D5CDD505-2E9C-101B-9397-08002B2CF9AE}" pid="5" name="_2015_ms_pID_7253432">
    <vt:lpwstr>Bembb//2dyhqWh6Fz/kmfDZ6qgPS/uM3snCa
Y14Os1rwBzdUkfdvD5gKx97tUp6n+SQ+5IMDJFUkZsvB+e9/Z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467</vt:lpwstr>
  </property>
</Properties>
</file>